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shed my sins aw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La x9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x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x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x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my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 washed my sins aw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x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a x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x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 taught me how (oh, He taught me how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wash (to wash, to wash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ht and pray (to fight and pr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ht and pr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he taught me how to live rejoic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es, He did (and live rejoic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yeah, every, every day (every, ever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oh yeah) Every day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, yeah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my Jesus washed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en Jesus washed [hits high note] (when Jesus wash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y sins aw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'm talking about that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 taught me how (oh yeah, how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o wash (to wash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ht and pray (sing it, sing it, c'mon and sing i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ght and pray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d to liv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eah, yeah, c'mon everybody (and live rejoicing every, ever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ng it like you mean it, oh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'm talking about the happy days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'mon and talk about the happy days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, oh, oh happy days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oh talking about happy day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yeah, I know I'm talking about happy days (oh happy da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h yeah, sing it, sing it, sing it, yeah, yeah (oh happy d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h, oh, 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h happy day...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Oh happy day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10:00Z</dcterms:created>
  <dc:creator>AF</dc:creator>
  <dc:description/>
  <dc:language>en-US</dc:language>
  <cp:lastModifiedBy>AF</cp:lastModifiedBy>
  <dcterms:modified xsi:type="dcterms:W3CDTF">2012-11-10T13:32:00Z</dcterms:modified>
  <cp:revision>1</cp:revision>
  <dc:subject/>
  <dc:title>Oh happy day (oh happy day)</dc:title>
</cp:coreProperties>
</file>